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1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1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2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2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3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3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4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5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5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5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6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6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7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7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7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7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8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5910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41275</wp:posOffset>
                  </wp:positionV>
                  <wp:extent cx="668655" cy="66992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73025</wp:posOffset>
                  </wp:positionV>
                  <wp:extent cx="668655" cy="669925"/>
                  <wp:effectExtent l="0" t="0" r="0" b="0"/>
                  <wp:wrapNone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8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36525</wp:posOffset>
                  </wp:positionV>
                  <wp:extent cx="668655" cy="669925"/>
                  <wp:effectExtent l="0" t="0" r="0" b="0"/>
                  <wp:wrapNone/>
                  <wp:docPr id="8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-184150</wp:posOffset>
                  </wp:positionV>
                  <wp:extent cx="1364615" cy="1302385"/>
                  <wp:effectExtent l="0" t="0" r="0" b="0"/>
                  <wp:wrapNone/>
                  <wp:docPr id="8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461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broccoli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broccoli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4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07T19:39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